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0"/>
          <w:szCs w:val="52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0"/>
          <w:szCs w:val="52"/>
        </w:rPr>
        <w:t>工作经历证明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0"/>
          <w:szCs w:val="52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0"/>
          <w:szCs w:val="52"/>
        </w:rPr>
      </w:r>
    </w:p>
    <w:p>
      <w:pPr>
        <w:pStyle w:val="Normal"/>
        <w:jc w:val="center"/>
        <w:rPr>
          <w:rStyle w:val="StrongEmphasis"/>
          <w:rFonts w:ascii="仿宋_GB2312;仿宋" w:hAnsi="仿宋_GB2312;仿宋" w:eastAsia="仿宋_GB2312;仿宋" w:cs="sinSun;Times New Roman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0"/>
          <w:szCs w:val="5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姓名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：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身份证码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自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至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，在本单位（公司）从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职业合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；在本单位（公司）工作期间遵守法律、法规，无任何违法、违反职业道德的行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（公司）承诺以上证明真实，若有虚假，愿承担相应后果及法律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单位（公司）盖章    </w:t>
      </w:r>
    </w:p>
    <w:p>
      <w:pPr>
        <w:pStyle w:val="Normal"/>
        <w:ind w:firstLine="16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1:17:00Z</dcterms:created>
  <dc:creator>Sky123.Org</dc:creator>
  <dc:description/>
  <dc:language>en-US</dc:language>
  <cp:lastModifiedBy>望旺</cp:lastModifiedBy>
  <cp:lastPrinted>2019-06-10T10:55:00Z</cp:lastPrinted>
  <dcterms:modified xsi:type="dcterms:W3CDTF">2025-03-27T03:17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D4F1DEDDD4A09B395280B924757C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FkMWFlODIxNWUxYmJjZDQ1YmE4YjhjMTJlMmZkYjQiLCJ1c2VySWQiOiI0NTEyODU2OTQifQ==</vt:lpwstr>
  </property>
</Properties>
</file>